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ДЦЯТЬ ТРЕТЯ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20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вересня  2022 р. </w:t>
        <w:tab/>
        <w:tab/>
        <w:tab/>
        <w:tab/>
        <w:tab/>
        <w:t xml:space="preserve">                          № 3103 - 33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затвердження договору про передачу кошт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 бюджету міста Києва місцевому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Бучанської міської територіальної гром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на відновл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об</w:t>
      </w:r>
      <w:r>
        <w:rPr>
          <w:rFonts w:cs="Arial" w:ascii="Arial" w:hAnsi="Arial"/>
          <w:b/>
          <w:sz w:val="24"/>
          <w:szCs w:val="24"/>
          <w:lang w:val="uk-UA" w:eastAsia="ru-RU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єктів, що постраждали внаслідок збройної агр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 боку російської федерації під час бойових д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вколо м. Києва впродовж лютого-березня 2022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норм Бюджетного кодексу України, рішення сесії Бучанської міської ради     № 2608-26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ід 23 грудня 2021 року « Про місцевий бюджет Бучанської міської територіальної громади на 2022 рік», керуючись законами України « Про правовий режим воєнного стану», « Про затвердження Указу Президента України « Про введення воєнного стану в Україні» від 24 лютого 2022 року № 2102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, Указу Президента України від 24 лютого 2022 року  № 64/2022 « Про введення воєнного стану в Україні», Закону України  « 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договір про передачу коштів з бюджету міста Києва місцевому бюджету Бучанської міської територіальної громади у вигляді міжбюджетного трансферту у сумі 50 000 000,00 грн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ідновлення об’єктів, що постраждали внаслідок збройної агресії з боку російської федерації під час бойових дій навколо м. Києва впродовж лютого-березня 2022 року. </w:t>
      </w:r>
    </w:p>
    <w:p>
      <w:pPr>
        <w:pStyle w:val="TextBody"/>
        <w:numPr>
          <w:ilvl w:val="0"/>
          <w:numId w:val="1"/>
        </w:numPr>
        <w:spacing w:before="120" w:after="120"/>
        <w:ind w:left="0" w:firstLine="284"/>
        <w:jc w:val="both"/>
        <w:rPr>
          <w:lang w:val="uk-UA"/>
        </w:rPr>
      </w:pPr>
      <w:r>
        <w:rPr>
          <w:lang w:val="uk-UA"/>
        </w:rPr>
        <w:t>Визначити Бучанську міську раду – головним розпорядником коштів на отримання дотації з  бюджету міста Києва на відновлення об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 xml:space="preserve">єктів, що постраждали внаслідок збройної агресії з боку російської федерації під час бойових дій навколо м. Києва впродовж лютого-березня 2022 року.  </w:t>
      </w:r>
    </w:p>
    <w:p>
      <w:pPr>
        <w:pStyle w:val="TextBody"/>
        <w:numPr>
          <w:ilvl w:val="0"/>
          <w:numId w:val="1"/>
        </w:numPr>
        <w:spacing w:before="120" w:after="120"/>
        <w:ind w:left="0" w:firstLine="284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12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   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ступник міського голови               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______________________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чальник Фінансового  управління  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етяна СІМОН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02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2-09-22T15:54:00Z</cp:lastPrinted>
  <dcterms:modified xsi:type="dcterms:W3CDTF">2022-09-22T12:54:00Z</dcterms:modified>
  <cp:revision>162</cp:revision>
  <dc:subject/>
  <dc:title>                                                                                                                   </dc:title>
</cp:coreProperties>
</file>